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 3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Холм-Жирковского городского поселения </w:t>
        <w:br/>
        <w:t>Холм-Жирковского района Смоленской области</w:t>
        <w:br/>
        <w:t xml:space="preserve"> "Об исполнении бюджете Холм-Жирковского городского</w:t>
        <w:br/>
        <w:t xml:space="preserve"> поселения Холм-Жирк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</w:rPr>
        <w:t>Смоленской области  за 2023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Расходы  бюджетных ассигнований </w:t>
      </w:r>
      <w:r>
        <w:rPr>
          <w:b/>
          <w:kern w:val="2"/>
        </w:rPr>
        <w:t xml:space="preserve">по разделам, подразделам  классификации </w:t>
      </w:r>
      <w:r>
        <w:rPr>
          <w:b/>
          <w:bCs/>
          <w:kern w:val="2"/>
        </w:rPr>
        <w:t>расходов бюджета на 2023 год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руб.)</w:t>
      </w:r>
    </w:p>
    <w:tbl>
      <w:tblPr>
        <w:tblW w:w="108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73"/>
        <w:gridCol w:w="607"/>
        <w:gridCol w:w="1620"/>
        <w:gridCol w:w="1800"/>
        <w:gridCol w:w="1471"/>
      </w:tblGrid>
      <w:tr>
        <w:trPr>
          <w:tblHeader w:val="true"/>
          <w:trHeight w:val="1531" w:hRule="atLeast"/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531"/>
        <w:gridCol w:w="547"/>
        <w:gridCol w:w="1198"/>
        <w:gridCol w:w="550"/>
        <w:gridCol w:w="941"/>
        <w:gridCol w:w="817"/>
        <w:gridCol w:w="766"/>
      </w:tblGrid>
      <w:tr>
        <w:trPr>
          <w:tblHeader w:val="true"/>
          <w:trHeight w:val="187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676 600,0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 230,8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22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1 046,00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90 986,8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 500,00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0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054,0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744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 000,0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 00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000,0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00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6 405 472,0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6 284 033,9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 206 491,4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 085 173,9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 (дорожные знаки)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980,6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86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515 717,3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 128 912,6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14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 855 257,98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6 246,2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1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 358 560,33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 306 067,2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5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01 899,02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6 599,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,50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220,0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22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 политик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20,0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20,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489 639,25</w:t>
            </w:r>
            <w:r>
              <w:rPr>
                <w:b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89 639,2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89 639,25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9 639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blHeader w:val="true"/>
          <w:trHeight w:val="344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5 154,40</w:t>
            </w:r>
            <w:r>
              <w:rPr>
                <w:b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154,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 154,40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154,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 616 803,0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 076 191,0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2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08:00Z</dcterms:created>
  <dc:creator>Бухгалтерия</dc:creator>
  <dc:description/>
  <cp:keywords/>
  <dc:language>en-US</dc:language>
  <cp:lastModifiedBy>Зайцева Валентина Ивановна</cp:lastModifiedBy>
  <cp:lastPrinted>2024-03-19T17:06:00Z</cp:lastPrinted>
  <dcterms:modified xsi:type="dcterms:W3CDTF">2024-03-19T14:10:00Z</dcterms:modified>
  <cp:revision>3</cp:revision>
  <dc:subject/>
  <dc:title>Приложение 7</dc:title>
</cp:coreProperties>
</file>